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List</w:t>
      </w:r>
      <w:r>
        <w:rPr>
          <w:rFonts w:cs="Times New Roman" w:ascii="Times New Roman" w:hAnsi="Times New Roman"/>
          <w:b/>
          <w:sz w:val="36"/>
          <w:lang w:val="ro-RO"/>
        </w:rPr>
        <w:t xml:space="preserve">ă </w:t>
      </w:r>
      <w:r>
        <w:rPr>
          <w:rFonts w:cs="Times New Roman" w:ascii="Times New Roman" w:hAnsi="Times New Roman"/>
          <w:b/>
          <w:sz w:val="36"/>
        </w:rPr>
        <w:t xml:space="preserve">de verificare a prezentărilor PowerPoint </w:t>
      </w:r>
    </w:p>
    <w:p>
      <w:pPr>
        <w:pStyle w:val="Heading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Şiruri de caractere</w:t>
      </w:r>
    </w:p>
    <w:p>
      <w:pPr>
        <w:pStyle w:val="Heading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ume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iectivele urmărite în crearea unei prezentări PowerPoint sunt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vul va fi capabil să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e în limbajul de programare studiat operaţiile elementare pe şiruri de caractere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  <w:szCs w:val="22"/>
        </w:rPr>
        <w:t xml:space="preserve">creeze-imagineze o situaţie reală (un joc) care se modelează, codifică prin intermediul şirurilor de caractere 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  <w:sz w:val="22"/>
          <w:szCs w:val="22"/>
        </w:rPr>
        <w:t>realizeze prezentări multimedia care să prezinte şi să simuleze un joc concret, din viaţa real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e uşor de “citit” slideshow-ul tău? </w:t>
            </w:r>
          </w:p>
        </w:tc>
      </w:tr>
      <w:tr>
        <w:trPr>
          <w:trHeight w:val="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nt toate spaţiile folosite în mod corespunzător pentru a obţine un format potrivit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nformat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ul imaginat este prezentat coer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ul poate fi codificat folosind </w:t>
            </w:r>
            <w:r>
              <w:rPr>
                <w:sz w:val="22"/>
                <w:szCs w:val="22"/>
              </w:rPr>
              <w:t>şiruri de caractere</w:t>
            </w: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ă o legătură corectă între joc, codul C++l şi animaţia prezentări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ul imaginat are o complexitate ridicată (necesita folosirea mai multor operaţii) 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ziile tale sunt într-adevăr comunicate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CONŢINU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vintele sunt ortografiate corect şi nu există greşeli gramatica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nt secvenţele de informaţii clare şi se succed logic?  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IN OFICIU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nuă să te autoevaluezi pe baza acestor criterii pentru a-ţi îmbunătăţi proiectul până la prezentarea finală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54:00Z</dcterms:created>
  <dc:creator>Dana Lica</dc:creator>
  <dc:description/>
  <cp:keywords/>
  <dc:language>en-US</dc:language>
  <cp:lastModifiedBy>Profesor_Creator</cp:lastModifiedBy>
  <cp:lastPrinted>1999-07-21T15:29:00Z</cp:lastPrinted>
  <dcterms:modified xsi:type="dcterms:W3CDTF">2011-02-24T11:58:00Z</dcterms:modified>
  <cp:revision>3</cp:revision>
  <dc:subject/>
  <dc:title>Project Assessment: Travel Newsletter</dc:title>
</cp:coreProperties>
</file>